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uto" w:line="480" w:before="0" w:after="240"/>
        <w:ind w:left="0" w:right="0" w:firstLine="883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  <w:shd w:fill="FFFFFF" w:val="clear"/>
        </w:rPr>
        <w:t>南昌大学转化医学研究院科研助理招聘公告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因学院学科平台建设需要，为进一步做好科研管理工作，现面向校外招聘科研助理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名，具体招聘事项如下：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一、 岗位条件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等线;DengXian" w:hAnsi="等线;DengXian" w:cs="仿宋"/>
          <w:color w:val="333333"/>
          <w:sz w:val="28"/>
          <w:szCs w:val="28"/>
          <w:shd w:fill="FFFFFF" w:val="clear"/>
        </w:rPr>
        <w:t>大学本科学历、学士学位及以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生物类、医学类专业，应届毕业生优先；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身心健康、遵纪守法、爱岗敬业、踏实勤奋，有良好的思想政治素质、团队协作精神和服务意识；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具有较好沟通协调能力，动手能力强，熟悉各项生物学实验以及相关仪器操作，有大型仪器设备管理和协助科研项目申报经验者优先；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年龄原则上不超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岁。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二、报名事项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时间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9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-202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日；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方式：提供个人简历及本人的相关证件电子版发至邮箱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08359842@qq.com;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报名地点：转化医学研究院行政办公室（医学院第一实验大楼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室）；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联系人：周老师 联系电话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0791-83827165</w:t>
      </w:r>
    </w:p>
    <w:p>
      <w:pPr>
        <w:pStyle w:val="Style17"/>
        <w:widowControl/>
        <w:shd w:fill="FFFFFF" w:val="clear"/>
        <w:spacing w:lineRule="auto" w:line="480" w:before="0" w:after="240"/>
        <w:ind w:left="0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符合条件者面试，面试时间另行通知。</w:t>
      </w:r>
    </w:p>
    <w:p>
      <w:pPr>
        <w:pStyle w:val="Style17"/>
        <w:widowControl/>
        <w:shd w:fill="FFFFFF" w:val="clear"/>
        <w:spacing w:lineRule="auto" w:line="480" w:before="0" w:after="240"/>
        <w:ind w:left="420" w:right="0" w:hanging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三、应聘人员待遇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widowControl/>
        <w:spacing w:lineRule="auto" w:line="48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聘者经公开面试录用后，与学校签订聘用合同，享受学校合同制备案制人员待遇。</w:t>
      </w:r>
    </w:p>
    <w:p>
      <w:pPr>
        <w:pStyle w:val="Normal"/>
        <w:widowControl/>
        <w:spacing w:lineRule="auto" w:line="48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公告。</w:t>
      </w:r>
    </w:p>
    <w:p>
      <w:pPr>
        <w:pStyle w:val="Normal"/>
        <w:widowControl/>
        <w:spacing w:lineRule="auto" w:line="480" w:before="280" w:after="28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南昌大学转化医学研究院</w:t>
      </w:r>
    </w:p>
    <w:p>
      <w:pPr>
        <w:pStyle w:val="Normal"/>
        <w:widowControl/>
        <w:spacing w:lineRule="auto" w:line="480" w:before="280" w:after="28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Style17"/>
        <w:widowControl/>
        <w:shd w:fill="FFFFFF" w:val="clear"/>
        <w:spacing w:lineRule="auto" w:line="480" w:before="0" w:after="240"/>
        <w:ind w:left="555" w:right="0" w:firstLine="56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Style17"/>
        <w:widowControl/>
        <w:shd w:fill="FFFFFF" w:val="clear"/>
        <w:spacing w:lineRule="auto" w:line="480" w:before="0" w:after="240"/>
        <w:ind w:left="555" w:right="0"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0:00Z</dcterms:created>
  <dc:creator>lenovo</dc:creator>
  <dc:description/>
  <cp:keywords/>
  <dc:language>en-US</dc:language>
  <cp:lastModifiedBy>欣原</cp:lastModifiedBy>
  <cp:lastPrinted>2023-05-22T11:18:00Z</cp:lastPrinted>
  <dcterms:modified xsi:type="dcterms:W3CDTF">2023-05-25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2A9EDC2FD4095B9AA45A8ED3F859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